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739027723"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220708099"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459103881"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393527333"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